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ULETYN LITERACK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„</w:t>
      </w:r>
      <w:r>
        <w:rPr>
          <w:rFonts w:cs="Arial" w:ascii="Arial" w:hAnsi="Arial"/>
          <w:sz w:val="40"/>
          <w:szCs w:val="40"/>
        </w:rPr>
        <w:t>ALMANACH”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spotkań KLUBU na bieżący miesiąc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06.- Prezentacja twórczości Adama Zagajewski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06. – Spotkanie z pisarzem – Teodor Kapkows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6 – Turniej poetycki – runda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szystkie spotkania jak zwykle o godz 18.0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KAWOST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tat złożony z tytuł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ywanie sformułowań zaczerpniętych z słynnych tekstów kultury i dzieł literatury jako tytułów utworów jest częstą praktyką pisarską, która szczególną popularnością cieszy się wśród autorów angielskich i amerykańskich. Nic dziwnego, piśmiennictwo anglosaskie ma przecież Szekspira, którego twórczość jest najobfitszym - po Biblii, której pierwsza pozycja jest pod tym względem niezagrożona - źródłem cytatów stosowanych w tytuł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per Lee - tajemnicza autorka superbestselle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edług </w:t>
      </w:r>
      <w:r>
        <w:rPr>
          <w:rFonts w:cs="Arial" w:ascii="Arial" w:hAnsi="Arial"/>
          <w:i/>
          <w:iCs/>
          <w:sz w:val="20"/>
          <w:szCs w:val="20"/>
        </w:rPr>
        <w:t xml:space="preserve">Księgi rekordów </w:t>
      </w:r>
      <w:r>
        <w:rPr>
          <w:rFonts w:cs="Arial" w:ascii="Arial" w:hAnsi="Arial"/>
          <w:sz w:val="20"/>
          <w:szCs w:val="20"/>
        </w:rPr>
        <w:t xml:space="preserve">Guinnessa na rok 2001 jedną z trzech powieści sprzedanych dotychczas na świecie w największej liczbie egzemplarzy (ponad 30 milionów) jest - obok </w:t>
      </w:r>
      <w:r>
        <w:rPr>
          <w:rFonts w:cs="Arial" w:ascii="Arial" w:hAnsi="Arial"/>
          <w:i/>
          <w:iCs/>
          <w:sz w:val="20"/>
          <w:szCs w:val="20"/>
        </w:rPr>
        <w:t xml:space="preserve">Przeminęło z wiatrem </w:t>
      </w:r>
      <w:r>
        <w:rPr>
          <w:rFonts w:cs="Arial" w:ascii="Arial" w:hAnsi="Arial"/>
          <w:sz w:val="20"/>
          <w:szCs w:val="20"/>
        </w:rPr>
        <w:t>Margarit Mitchell i </w:t>
      </w:r>
      <w:r>
        <w:rPr>
          <w:rFonts w:cs="Arial" w:ascii="Arial" w:hAnsi="Arial"/>
          <w:i/>
          <w:iCs/>
          <w:sz w:val="20"/>
          <w:szCs w:val="20"/>
        </w:rPr>
        <w:t>Doliny lalek</w:t>
      </w:r>
      <w:r>
        <w:rPr>
          <w:rFonts w:cs="Arial" w:ascii="Arial" w:hAnsi="Arial"/>
          <w:sz w:val="20"/>
          <w:szCs w:val="20"/>
        </w:rPr>
        <w:t xml:space="preserve"> Jacqueline Susann - książka amerykańskiej pisarki Harper Lee </w:t>
      </w:r>
      <w:r>
        <w:rPr>
          <w:rFonts w:cs="Arial" w:ascii="Arial" w:hAnsi="Arial"/>
          <w:i/>
          <w:iCs/>
          <w:sz w:val="20"/>
          <w:szCs w:val="20"/>
        </w:rPr>
        <w:t>Zabić drozda.</w:t>
      </w:r>
      <w:r>
        <w:rPr>
          <w:rFonts w:cs="Arial" w:ascii="Arial" w:hAnsi="Arial"/>
          <w:sz w:val="20"/>
          <w:szCs w:val="20"/>
        </w:rPr>
        <w:t xml:space="preserve"> Powieść, której akcja rozgrywa się na amerykańskim Południu w latach pięćdziesiątych XX w., opowiada o adwokacie broniącym Murzyna fałszywie oskarżonego o gwałt na białej kobiecie; całą historię oglądamy oczami małej córki adwok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Ć D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deusz Żeleński – Boy i „Słówka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księdzu Bace najwybitniejszym poetą tragikomicznym był u nas Tadeusz Boy-Żeleński. Wiele zdań z jego popularnych "Słówek" weszło do potocznej polszczyzny (tak jak symetrycznie wiele potocznej polszczyzny weszło do wierszy ojca Baki). Komuż nie dźwięczą w uszach takie aforyzmy Boya jak: "Z tym największy jest ambaras, żeby dwoje chciało naraz", "Bo to zawsze jest najgłupsze, kiedy kto się przy czym uprze", "Z kobietami trzeba twardo, a nie cackać się z pulardą", "Gdy się człowiek robi starszy, wszystko w nim po trochu parszy- / wieje"? Żeleński dobroduszną złośliwość swego stylu - ale jednak złośliwość - sam przypisywał potrzebie fizjologicznej, ni mniej ni więcej. Cierpiał podobno na "bradykordię", to znaczy dokuczliwe spadki tętna do czterdziestu paru uderzeń na minutę i musiał się pobudzać metodą na przykład agresji intelektualnej, jak sam o tym w którymś miejscu wspomina. </w:t>
        <w:br/>
        <w:t>"Słówka" są jak wiadomo pamfletem na Kraków i modernę, na styl młodopolski, bigoterię, na sfałszowaną seksualność, filisterię, kołtuna narodowego itd. Często nazywano Boya "demoralizatorem", ale i on siebie tak nazywał twierdząc, że moralizatorzy są z reguły fałszerzami obyczajności publicznej. Zatem "demoralizować" to tyle, co "demaskować" lub nawet "dezynfekować".</w:t>
        <w:br/>
        <w:t xml:space="preserve">Pisząc wierszyki dla krakowskiego "Zielonego Balonika", te które potem złożyły się na "Słówka", prawdziwie odżywał. "Boy rósł z powodu kabaretu, a kabaret rósł z powodu Boya", powiada Adam Grzymała-Siedlecki. "Gdyby nie Balonik - wspomina sam Żeleński - męczyłbym się z pewnością całe życie w fałszywie obranym zawodzie i nigdy nie dowiedziałbym się o swym istotnym powołaniu". </w:t>
        <w:br/>
        <w:t>"Słówka" stały się "spisem tematów" całej późniejszej twórczości Boya, za którą stawiano go na piedestale, albo też atakowano. Żeleński był od 1933 roku żywym klasykiem; zaproszono go do Polskiej Akademii Literatury. W 1934 udekorowany został komandorią francuskiej Legii Honorowej. Zarazem tak przenikliwy krytyk jak Karol Irzykowski mówi w swym "Beniaminku", że Boy "na dobrą sprawę ani jednej prawdziwej książki nie napisał". Adolf Nowaczyński nazywa felietony Boya "prysiudami w stylu bezbożnictwa sowieckiego". Biskupi ogłaszają przeciw "demoralizatorowi" całe listy pasterskie. Część prasy narodowej domaga się zesłania autora "Słówek" do obozu koncentracyjnego w Berezie Kartuskiej. Boy w istocie zginął potem gwałtownie, ale z ręki niemieckiej, nie polskiej. Po zajęciu Lwowa przez wojska hitlerowskie w roku 1941 został aresztowany i rozstrzelany na stokach Góry Kadeckiej, wraz z innymi profesorami lwowskiego Uniwersyte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49:00Z</dcterms:created>
  <dc:creator>B</dc:creator>
  <dc:description/>
  <cp:keywords/>
  <dc:language>en-US</dc:language>
  <cp:lastModifiedBy>Maria Wilk</cp:lastModifiedBy>
  <dcterms:modified xsi:type="dcterms:W3CDTF">2007-12-03T08:39:00Z</dcterms:modified>
  <cp:revision>3</cp:revision>
  <dc:subject/>
  <dc:title>BIULETYN LITERACKI</dc:title>
</cp:coreProperties>
</file>